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i/>
          <w:sz w:val="22"/>
        </w:rPr>
        <w:t>(Eventuellement logo de la structur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EMANDE DE RATTACH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’UNE SECTION AU CLUB F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our 2024/2025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e soussigné ……………………………………………………, président de la section dénommée …………………………………………………. située au ………………………………………………………………………………………………… et qui a été créée en date du ………………………….. demande le rattachement de la section à l’association CLUB FRANCE conformément aux articles 8 et 26 des statuts de l’associ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>Je vous prie de trouver ci-joint le dossier de demande comportant la fiche de renseignements remplie, l ‘attestation d’engagement à respecter les statuts fédéraux et le montant du droit annuel de rattachement (84 euros en 2024/2025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t à  …………………………….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…………………………………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gnature du président de section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  <w:sz w:val="22"/>
        </w:rPr>
        <w:t>A adresser par courrier à président du Club France, 24 quai de Rive Neuve, 13007, Marseille ou par email à clubfrance@ffessm.fr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5:00Z</dcterms:created>
  <dc:creator>ifp alain D.</dc:creator>
  <dc:description/>
  <cp:keywords/>
  <dc:language>en-US</dc:language>
  <cp:lastModifiedBy>alain delmas</cp:lastModifiedBy>
  <dcterms:modified xsi:type="dcterms:W3CDTF">2025-05-23T14:17:00Z</dcterms:modified>
  <cp:revision>4</cp:revision>
  <dc:subject/>
  <dc:title>DEMANDE DE RATTACHEMENT </dc:title>
</cp:coreProperties>
</file>