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4/2025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Cette adresse apparaîtra sur le site internet fédéral (</w:t>
      </w:r>
      <w:hyperlink r:id="rId2">
        <w:r>
          <w:rPr>
            <w:rStyle w:val="InternetLink"/>
            <w:rFonts w:cs="Comic Sans MS" w:ascii="Comic Sans MS" w:hAnsi="Comic Sans MS"/>
            <w:b/>
            <w:sz w:val="18"/>
          </w:rPr>
          <w:t>http://www.coindespros.ffessm.fr/</w:t>
        </w:r>
      </w:hyperlink>
      <w:r>
        <w:rPr>
          <w:rFonts w:cs="Comic Sans MS" w:ascii="Comic Sans MS" w:hAnsi="Comic Sans MS"/>
          <w:b/>
          <w:sz w:val="18"/>
        </w:rPr>
        <w:t>), sur une carte Google, merci de donner une adresse précise et reconnaissable par Google Maps.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>
          <w:sz w:val="18"/>
        </w:rPr>
      </w:pPr>
      <w:r>
        <w:rPr>
          <w:rFonts w:cs="Times;Times New Roman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566580188"/>
      <w:bookmarkStart w:id="1" w:name="__Fieldmark__0_566580188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566580188"/>
      <w:bookmarkStart w:id="3" w:name="__Fieldmark__1_566580188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566580188"/>
      <w:bookmarkStart w:id="5" w:name="__Fieldmark__2_566580188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566580188"/>
      <w:bookmarkStart w:id="7" w:name="__Fieldmark__3_566580188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566580188"/>
      <w:bookmarkStart w:id="9" w:name="__Fieldmark__4_566580188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566580188"/>
      <w:bookmarkStart w:id="11" w:name="__Fieldmark__5_566580188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566580188"/>
      <w:bookmarkStart w:id="13" w:name="__Fieldmark__6_566580188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566580188"/>
      <w:bookmarkStart w:id="15" w:name="__Fieldmark__7_566580188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566580188"/>
      <w:bookmarkStart w:id="17" w:name="__Fieldmark__8_566580188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566580188"/>
      <w:bookmarkStart w:id="19" w:name="__Fieldmark__9_566580188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566580188"/>
      <w:bookmarkStart w:id="21" w:name="__Fieldmark__10_566580188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566580188"/>
      <w:bookmarkStart w:id="23" w:name="__Fieldmark__11_566580188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566580188"/>
      <w:bookmarkStart w:id="25" w:name="__Fieldmark__12_566580188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566580188"/>
      <w:bookmarkStart w:id="27" w:name="__Fieldmark__13_566580188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566580188"/>
      <w:bookmarkStart w:id="29" w:name="__Fieldmark__14_566580188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566580188"/>
      <w:bookmarkStart w:id="31" w:name="__Fieldmark__15_566580188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566580188"/>
      <w:bookmarkStart w:id="33" w:name="__Fieldmark__16_566580188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566580188"/>
      <w:bookmarkStart w:id="35" w:name="__Fieldmark__17_566580188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566580188"/>
      <w:bookmarkStart w:id="37" w:name="__Fieldmark__18_566580188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566580188"/>
      <w:bookmarkStart w:id="39" w:name="__Fieldmark__19_566580188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566580188"/>
      <w:bookmarkStart w:id="41" w:name="__Fieldmark__20_566580188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566580188"/>
      <w:bookmarkStart w:id="43" w:name="__Fieldmark__21_566580188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566580188"/>
      <w:bookmarkStart w:id="45" w:name="__Fieldmark__22_566580188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566580188"/>
            <w:bookmarkStart w:id="47" w:name="__Fieldmark__23_566580188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566580188"/>
            <w:bookmarkStart w:id="49" w:name="__Fieldmark__24_566580188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566580188"/>
            <w:bookmarkStart w:id="51" w:name="__Fieldmark__25_566580188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566580188"/>
            <w:bookmarkStart w:id="53" w:name="__Fieldmark__26_566580188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566580188"/>
            <w:bookmarkStart w:id="55" w:name="__Fieldmark__27_566580188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566580188"/>
            <w:bookmarkStart w:id="57" w:name="__Fieldmark__28_566580188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566580188"/>
            <w:bookmarkStart w:id="59" w:name="__Fieldmark__29_566580188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566580188"/>
            <w:bookmarkStart w:id="61" w:name="__Fieldmark__30_566580188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566580188"/>
      <w:bookmarkStart w:id="63" w:name="__Fieldmark__31_566580188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566580188"/>
      <w:bookmarkStart w:id="65" w:name="__Fieldmark__32_566580188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566580188"/>
      <w:bookmarkStart w:id="67" w:name="__Fieldmark__33_566580188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566580188"/>
      <w:bookmarkStart w:id="69" w:name="__Fieldmark__34_566580188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566580188"/>
      <w:bookmarkStart w:id="71" w:name="__Fieldmark__35_566580188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566580188"/>
      <w:bookmarkStart w:id="73" w:name="__Fieldmark__36_566580188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566580188"/>
      <w:bookmarkStart w:id="75" w:name="__Fieldmark__37_566580188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566580188"/>
      <w:bookmarkStart w:id="77" w:name="__Fieldmark__38_566580188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566580188"/>
      <w:bookmarkStart w:id="79" w:name="__Fieldmark__39_566580188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566580188"/>
      <w:bookmarkStart w:id="81" w:name="__Fieldmark__40_566580188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566580188"/>
      <w:bookmarkStart w:id="83" w:name="__Fieldmark__41_566580188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566580188"/>
      <w:bookmarkStart w:id="85" w:name="__Fieldmark__42_566580188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566580188"/>
      <w:bookmarkStart w:id="87" w:name="__Fieldmark__43_566580188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566580188"/>
      <w:bookmarkStart w:id="89" w:name="__Fieldmark__44_566580188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566580188"/>
      <w:bookmarkStart w:id="91" w:name="__Fieldmark__45_566580188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566580188"/>
      <w:bookmarkStart w:id="93" w:name="__Fieldmark__46_566580188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566580188"/>
      <w:bookmarkStart w:id="95" w:name="__Fieldmark__47_566580188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566580188"/>
      <w:bookmarkStart w:id="97" w:name="__Fieldmark__48_566580188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566580188"/>
      <w:bookmarkStart w:id="99" w:name="__Fieldmark__49_566580188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566580188"/>
      <w:bookmarkStart w:id="101" w:name="__Fieldmark__50_566580188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566580188"/>
      <w:bookmarkStart w:id="103" w:name="__Fieldmark__51_566580188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566580188"/>
      <w:bookmarkStart w:id="105" w:name="__Fieldmark__52_566580188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color w:val="0070C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 xml:space="preserve">Existe-t-il une fédération cmas qui délivre des brevets sur votre territoire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06" w:name="__Fieldmark__53_566580188"/>
      <w:bookmarkStart w:id="107" w:name="__Fieldmark__53_566580188"/>
      <w:bookmarkEnd w:id="107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08" w:name="__Fieldmark__54_566580188"/>
      <w:bookmarkStart w:id="109" w:name="__Fieldmark__54_566580188"/>
      <w:bookmarkEnd w:id="109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eastAsia="Comic Sans MS" w:cs="Comic Sans MS" w:ascii="Comic Sans MS" w:hAnsi="Comic Sans MS"/>
          <w:smallCaps/>
          <w:color w:val="0070C0"/>
          <w:sz w:val="20"/>
        </w:rPr>
        <w:t xml:space="preserve">  </w:t>
      </w:r>
      <w:r>
        <w:rPr>
          <w:rFonts w:cs="Comic Sans MS" w:ascii="Comic Sans MS" w:hAnsi="Comic Sans MS"/>
          <w:smallCaps/>
          <w:color w:val="0070C0"/>
          <w:sz w:val="20"/>
        </w:rPr>
        <w:t xml:space="preserve">si oui,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b/>
          <w:b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>Avez-vous pris l’attache de cette fédération</w:t>
      </w:r>
      <w:r>
        <w:rPr>
          <w:rFonts w:cs="Comic Sans MS" w:ascii="Comic Sans MS" w:hAnsi="Comic Sans MS"/>
          <w:b/>
          <w:smallCaps/>
          <w:color w:val="0070C0"/>
          <w:sz w:val="20"/>
        </w:rPr>
        <w:tab/>
      </w:r>
      <w:r>
        <w:rPr>
          <w:rFonts w:cs="Comic Sans MS" w:ascii="Comic Sans MS" w:hAnsi="Comic Sans MS"/>
          <w:smallCaps/>
          <w:color w:val="0070C0"/>
          <w:sz w:val="20"/>
        </w:rPr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0" w:name="__Fieldmark__55_566580188"/>
      <w:bookmarkStart w:id="111" w:name="__Fieldmark__55_566580188"/>
      <w:bookmarkEnd w:id="111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2" w:name="__Fieldmark__56_566580188"/>
      <w:bookmarkStart w:id="113" w:name="__Fieldmark__56_566580188"/>
      <w:bookmarkEnd w:id="113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mallCaps/>
          <w:color w:val="0070C0"/>
          <w:sz w:val="2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>Vous a-t-elle donné son accord pour l’affichage FFESSM</w:t>
      </w:r>
      <w:r>
        <w:rPr>
          <w:rFonts w:cs="Comic Sans MS" w:ascii="Comic Sans MS" w:hAnsi="Comic Sans MS"/>
          <w:smallCaps/>
          <w:color w:val="0070C0"/>
          <w:sz w:val="20"/>
        </w:rPr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4" w:name="__Fieldmark__57_566580188"/>
      <w:bookmarkStart w:id="115" w:name="__Fieldmark__57_566580188"/>
      <w:bookmarkEnd w:id="115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6" w:name="__Fieldmark__58_566580188"/>
      <w:bookmarkStart w:id="117" w:name="__Fieldmark__58_566580188"/>
      <w:bookmarkEnd w:id="117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rPr/>
      </w:pPr>
      <w:r>
        <w:rPr>
          <w:rFonts w:cs="Comic Sans MS" w:ascii="Comic Sans MS" w:hAnsi="Comic Sans MS"/>
          <w:smallCaps/>
          <w:color w:val="0070C0"/>
          <w:sz w:val="2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>Vous a-t-elle donné son accord pour la délivrance des licences et des brevets FFESSM sur son territoire</w:t>
      </w:r>
      <w:r>
        <w:rPr>
          <w:rFonts w:cs="Comic Sans MS" w:ascii="Comic Sans MS" w:hAnsi="Comic Sans MS"/>
          <w:b/>
          <w:smallCaps/>
          <w:color w:val="0070C0"/>
          <w:sz w:val="20"/>
        </w:rPr>
        <w:t xml:space="preserve">   </w:t>
      </w:r>
      <w:r>
        <w:rPr>
          <w:rFonts w:cs="Comic Sans MS" w:ascii="Comic Sans MS" w:hAnsi="Comic Sans MS"/>
          <w:smallCaps/>
          <w:color w:val="0070C0"/>
          <w:sz w:val="20"/>
        </w:rPr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8" w:name="__Fieldmark__59_566580188"/>
      <w:bookmarkStart w:id="119" w:name="__Fieldmark__59_566580188"/>
      <w:bookmarkEnd w:id="119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20" w:name="__Fieldmark__60_566580188"/>
      <w:bookmarkStart w:id="121" w:name="__Fieldmark__60_566580188"/>
      <w:bookmarkEnd w:id="121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  <w:t>Vous devez joindre à votre demande une preuve de l’accord de cette fédération (attestation, email …)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765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C6AAC"/>
        <w:lang w:val="en-US" w:eastAsia="en-US"/>
      </w:rPr>
    </w:pPr>
    <w:r>
      <w:rPr>
        <w:color w:val="0C6AAC"/>
        <w:lang w:val="en-US" w:eastAsia="en-US"/>
      </w:rPr>
      <w:drawing>
        <wp:inline distT="0" distB="0" distL="0" distR="0">
          <wp:extent cx="1619250" cy="10972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indespros.ffessm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19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5-05-23T14:19:00Z</dcterms:modified>
  <cp:revision>3</cp:revision>
  <dc:subject/>
  <dc:title/>
</cp:coreProperties>
</file>