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>
          <w:rFonts w:ascii="Comic Sans MS" w:hAnsi="Comic Sans MS" w:cs="Comic Sans MS"/>
          <w:b/>
          <w:b/>
          <w:caps/>
          <w:sz w:val="32"/>
          <w:u w:val="single"/>
        </w:rPr>
      </w:pPr>
      <w:r>
        <w:rPr>
          <w:rFonts w:cs="Comic Sans MS" w:ascii="Comic Sans MS" w:hAnsi="Comic Sans MS"/>
          <w:b/>
          <w:caps/>
          <w:sz w:val="32"/>
          <w:u w:val="single"/>
        </w:rPr>
        <w:t>section du club France</w:t>
      </w:r>
    </w:p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/>
      </w:pPr>
      <w:r>
        <w:rPr>
          <w:rFonts w:cs="Comic Sans MS" w:ascii="Comic Sans MS" w:hAnsi="Comic Sans MS"/>
          <w:b/>
          <w:caps/>
          <w:sz w:val="32"/>
          <w:u w:val="single"/>
        </w:rPr>
        <w:t xml:space="preserve">fiche de renseignements </w:t>
      </w:r>
      <w:r>
        <w:rPr>
          <w:rFonts w:cs="Comic Sans MS" w:ascii="Comic Sans MS" w:hAnsi="Comic Sans MS"/>
          <w:b/>
          <w:smallCaps/>
          <w:sz w:val="32"/>
          <w:u w:val="single"/>
        </w:rPr>
        <w:t>2022/2023</w:t>
      </w:r>
      <w:r>
        <w:rPr>
          <w:rFonts w:cs="Comic Sans MS" w:ascii="Comic Sans MS" w:hAnsi="Comic Sans MS"/>
          <w:b/>
          <w:caps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16"/>
          <w:u w:val="single"/>
        </w:rPr>
      </w:pPr>
      <w:r>
        <w:rPr>
          <w:rFonts w:cs="Comic Sans MS" w:ascii="Comic Sans MS" w:hAnsi="Comic Sans MS"/>
          <w:b/>
          <w:smallCaps/>
          <w:sz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2"/>
        </w:rPr>
      </w:pPr>
      <w:r>
        <w:rPr>
          <w:rFonts w:cs="Comic Sans MS" w:ascii="Comic Sans MS" w:hAnsi="Comic Sans MS"/>
          <w:smallCaps/>
          <w:sz w:val="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mallCaps/>
          <w:sz w:val="16"/>
        </w:rPr>
        <w:tab/>
      </w:r>
      <w:r>
        <w:rPr>
          <w:rFonts w:cs="Comic Sans MS" w:ascii="Comic Sans MS" w:hAnsi="Comic Sans MS"/>
          <w:b/>
          <w:smallCaps/>
          <w:sz w:val="20"/>
        </w:rPr>
        <w:t>Nom de la Section</w:t>
      </w:r>
      <w:r>
        <w:rPr>
          <w:rFonts w:cs="Comic Sans MS" w:ascii="Comic Sans MS" w:hAnsi="Comic Sans MS"/>
          <w:smallCaps/>
          <w:sz w:val="1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mallCaps/>
          <w:sz w:val="16"/>
        </w:rPr>
      </w:pPr>
      <w:r>
        <w:rPr>
          <w:rFonts w:cs="Comic Sans MS" w:ascii="Comic Sans MS" w:hAnsi="Comic Sans MS"/>
          <w:smallCaps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10"/>
        </w:rPr>
      </w:pPr>
      <w:r>
        <w:rPr>
          <w:rFonts w:cs="Comic Sans MS" w:ascii="Comic Sans MS" w:hAnsi="Comic Sans MS"/>
          <w:smallCaps/>
          <w:sz w:val="10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/>
      </w:pPr>
      <w:r>
        <w:rPr>
          <w:rFonts w:cs="Comic Sans MS" w:ascii="Comic Sans MS" w:hAnsi="Comic Sans MS"/>
          <w:i/>
          <w:sz w:val="24"/>
          <w:u w:val="single"/>
        </w:rPr>
        <w:t>Informations sur le président de la section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9781" w:leader="none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Président : ………………………………………………………………………………………………………………….……Date de Naissance :…………/………../…………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/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Times New Roman" w:hAnsi="Times New Roman" w:cs="Times New Roman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Divers :</w:t>
              <w:tab/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e correspondance</w:t>
      </w:r>
    </w:p>
    <w:p>
      <w:pPr>
        <w:pStyle w:val="TextBody"/>
        <w:ind w:left="-284" w:right="-566" w:hanging="0"/>
        <w:jc w:val="both"/>
        <w:rPr>
          <w:rFonts w:ascii="Comic Sans MS" w:hAnsi="Comic Sans MS" w:cs="Comic Sans MS"/>
          <w:b/>
          <w:b/>
          <w:i/>
          <w:i/>
          <w:color w:val="3366FF"/>
          <w:sz w:val="18"/>
        </w:rPr>
      </w:pPr>
      <w:r>
        <w:rPr>
          <w:rFonts w:cs="Comic Sans MS" w:ascii="Comic Sans MS" w:hAnsi="Comic Sans MS"/>
          <w:b/>
          <w:i/>
          <w:color w:val="3366FF"/>
          <w:sz w:val="18"/>
        </w:rPr>
        <w:t xml:space="preserve">Cette adresse sera utilisée par la FFESSM pour l'envoi du courrier administratif et de la revue </w:t>
      </w:r>
      <w:r>
        <w:rPr>
          <w:rFonts w:cs="Comic Sans MS" w:ascii="Comic Sans MS" w:hAnsi="Comic Sans MS"/>
          <w:b/>
          <w:i/>
          <w:smallCaps/>
          <w:color w:val="3366FF"/>
          <w:sz w:val="18"/>
        </w:rPr>
        <w:t>SUBAQUA</w:t>
      </w:r>
      <w:r>
        <w:rPr>
          <w:rFonts w:cs="Comic Sans MS" w:ascii="Comic Sans MS" w:hAnsi="Comic Sans MS"/>
          <w:b/>
          <w:i/>
          <w:color w:val="3366FF"/>
          <w:sz w:val="18"/>
        </w:rPr>
        <w:t>; elle sera également susceptible d'être diffusée à toute personne souhaitant obtenir des informations sur la section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3366FF"/>
          <w:sz w:val="2"/>
        </w:rPr>
      </w:pPr>
      <w:r>
        <w:rPr>
          <w:rFonts w:cs="Comic Sans MS" w:ascii="Comic Sans MS" w:hAnsi="Comic Sans MS"/>
          <w:b/>
          <w:i/>
          <w:color w:val="3366FF"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4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correspondance : ………………………………………………………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/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spacing w:lineRule="auto" w:line="360"/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 internet</w:t>
              <w:tab/>
              <w:tab/>
            </w:r>
          </w:p>
        </w:tc>
      </w:tr>
      <w:tr>
        <w:trPr>
          <w:trHeight w:val="60" w:hRule="atLeast"/>
        </w:trPr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lieu d’activite principale</w:t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Cette adresse apparaîtra sur le site internet fédéral (</w:t>
      </w:r>
      <w:hyperlink r:id="rId2">
        <w:r>
          <w:rPr>
            <w:rStyle w:val="InternetLink"/>
            <w:rFonts w:cs="Comic Sans MS" w:ascii="Comic Sans MS" w:hAnsi="Comic Sans MS"/>
            <w:b/>
            <w:sz w:val="18"/>
          </w:rPr>
          <w:t>http://www.coindespros.ffessm.fr/</w:t>
        </w:r>
      </w:hyperlink>
      <w:r>
        <w:rPr>
          <w:rFonts w:cs="Comic Sans MS" w:ascii="Comic Sans MS" w:hAnsi="Comic Sans MS"/>
          <w:b/>
          <w:sz w:val="18"/>
        </w:rPr>
        <w:t>), sur une carte Google, merci de donner une adresse précise et reconnaissable par Google Maps.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jc w:val="both"/>
        <w:rPr>
          <w:rFonts w:ascii="Comic Sans MS" w:hAnsi="Comic Sans MS" w:cs="Comic Sans MS"/>
          <w:b/>
          <w:b/>
          <w:smallCaps/>
          <w:sz w:val="2"/>
        </w:rPr>
      </w:pPr>
      <w:r>
        <w:rPr>
          <w:rFonts w:cs="Comic Sans MS" w:ascii="Comic Sans MS" w:hAnsi="Comic Sans MS"/>
          <w:b/>
          <w:smallCaps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: ………………………………………………………………………………………..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/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 :</w:t>
              <w:tab/>
              <w:tab/>
              <w:t>Divers :</w:t>
              <w:tab/>
              <w:tab/>
              <w:t>Divers</w:t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6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siège social (si différente de l’adresse de correspondance)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/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b/>
                <w:b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….  </w:t>
              <w:tab/>
              <w:t>Ville : ………………………………………………………………………….….  PAYS :…………………………………………..…………………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</w:tc>
      </w:tr>
    </w:tbl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Footer"/>
        <w:jc w:val="center"/>
        <w:rPr/>
      </w:pPr>
      <w:r>
        <w:rPr>
          <w:b/>
          <w:sz w:val="18"/>
        </w:rPr>
        <w:t>CLUB FRANCE</w:t>
      </w:r>
      <w:r>
        <w:rPr>
          <w:sz w:val="18"/>
        </w:rPr>
        <w:t xml:space="preserve"> - Association loi 1901, affiliée à la Ffessm sous le n° 23010001</w:t>
      </w:r>
    </w:p>
    <w:p>
      <w:pPr>
        <w:pStyle w:val="Footer"/>
        <w:jc w:val="center"/>
        <w:rPr/>
      </w:pPr>
      <w:r>
        <w:rPr>
          <w:rFonts w:cs="Times"/>
          <w:sz w:val="18"/>
        </w:rPr>
        <w:t xml:space="preserve"> </w:t>
      </w:r>
      <w:r>
        <w:rPr>
          <w:sz w:val="18"/>
        </w:rPr>
        <w:t>siège social : 24, quai de Rive-Neuve – 13007 Marseille – France</w:t>
      </w:r>
    </w:p>
    <w:p>
      <w:pPr>
        <w:pStyle w:val="Footer"/>
        <w:jc w:val="center"/>
        <w:rPr>
          <w:rFonts w:ascii="Comic Sans MS" w:hAnsi="Comic Sans MS" w:cs="Comic Sans MS"/>
          <w:b/>
          <w:b/>
          <w:sz w:val="18"/>
        </w:rPr>
      </w:pPr>
      <w:r>
        <w:rPr>
          <w:sz w:val="18"/>
        </w:rPr>
        <w:t>Email : clubfrance@ffessm.fr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  <w:u w:val="single"/>
        </w:rPr>
        <w:t>Disposez-vous d’une structure en bord de me</w:t>
      </w:r>
      <w:r>
        <w:rPr>
          <w:rFonts w:cs="Comic Sans MS" w:ascii="Comic Sans MS" w:hAnsi="Comic Sans MS"/>
          <w:b/>
          <w:sz w:val="20"/>
        </w:rPr>
        <w:t>r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0" w:name="__Fieldmark__0_1686049591"/>
      <w:bookmarkStart w:id="1" w:name="__Fieldmark__0_1686049591"/>
      <w:bookmarkEnd w:id="1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2" w:name="__Fieldmark__1_1686049591"/>
      <w:bookmarkStart w:id="3" w:name="__Fieldmark__1_1686049591"/>
      <w:bookmarkEnd w:id="3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</w:rPr>
        <w:t>R</w:t>
      </w:r>
      <w:r>
        <w:rPr>
          <w:rFonts w:cs="Comic Sans MS" w:ascii="Comic Sans MS" w:hAnsi="Comic Sans MS"/>
          <w:b/>
          <w:sz w:val="20"/>
          <w:u w:val="single"/>
        </w:rPr>
        <w:t>ecevez-vous des plongeurs non adhérents à la FFESSM</w:t>
      </w:r>
      <w:r>
        <w:rPr>
          <w:rFonts w:cs="Comic Sans MS" w:ascii="Comic Sans MS" w:hAnsi="Comic Sans MS"/>
          <w:b/>
          <w:sz w:val="20"/>
        </w:rPr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4" w:name="__Fieldmark__2_1686049591"/>
      <w:bookmarkStart w:id="5" w:name="__Fieldmark__2_1686049591"/>
      <w:bookmarkEnd w:id="5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6" w:name="__Fieldmark__3_1686049591"/>
      <w:bookmarkStart w:id="7" w:name="__Fieldmark__3_1686049591"/>
      <w:bookmarkEnd w:id="7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A</w:t>
      </w:r>
      <w:r>
        <w:rPr>
          <w:rFonts w:cs="Comic Sans MS" w:ascii="Comic Sans MS" w:hAnsi="Comic Sans MS"/>
          <w:b/>
          <w:sz w:val="20"/>
        </w:rPr>
        <w:t>ctivités proposées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" w:name="__Fieldmark__4_1686049591"/>
      <w:bookmarkStart w:id="9" w:name="__Fieldmark__4_1686049591"/>
      <w:bookmarkEnd w:id="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caphandr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0" w:name="__Fieldmark__5_1686049591"/>
      <w:bookmarkStart w:id="11" w:name="__Fieldmark__5_1686049591"/>
      <w:bookmarkEnd w:id="1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rchéologi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2" w:name="__Fieldmark__6_1686049591"/>
      <w:bookmarkStart w:id="13" w:name="__Fieldmark__6_1686049591"/>
      <w:bookmarkEnd w:id="1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Formation secours (RIFAP)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4" w:name="__Fieldmark__7_1686049591"/>
      <w:bookmarkStart w:id="15" w:name="__Fieldmark__7_1686049591"/>
      <w:bookmarkEnd w:id="1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6" w:name="__Fieldmark__8_1686049591"/>
      <w:bookmarkStart w:id="17" w:name="__Fieldmark__8_1686049591"/>
      <w:bookmarkEnd w:id="1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hoto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8" w:name="__Fieldmark__9_1686049591"/>
      <w:bookmarkStart w:id="19" w:name="__Fieldmark__9_1686049591"/>
      <w:bookmarkEnd w:id="1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avec palmes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0" w:name="__Fieldmark__10_1686049591"/>
      <w:bookmarkStart w:id="21" w:name="__Fieldmark__10_1686049591"/>
      <w:bookmarkEnd w:id="2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.M.T.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2" w:name="__Fieldmark__11_1686049591"/>
      <w:bookmarkStart w:id="23" w:name="__Fieldmark__11_1686049591"/>
      <w:bookmarkEnd w:id="2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êche SM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4" w:name="__Fieldmark__12_1686049591"/>
      <w:bookmarkStart w:id="25" w:name="__Fieldmark__12_1686049591"/>
      <w:bookmarkEnd w:id="2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en eau viv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6" w:name="__Fieldmark__13_1686049591"/>
      <w:bookmarkStart w:id="27" w:name="__Fieldmark__13_1686049591"/>
      <w:bookmarkEnd w:id="2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Enfant : âge :________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8" w:name="__Fieldmark__14_1686049591"/>
      <w:bookmarkStart w:id="29" w:name="__Fieldmark__14_1686049591"/>
      <w:bookmarkEnd w:id="2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outerrain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0" w:name="__Fieldmark__15_1686049591"/>
      <w:bookmarkStart w:id="31" w:name="__Fieldmark__15_1686049591"/>
      <w:bookmarkEnd w:id="3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Hockey subaquatiqu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2" w:name="__Fieldmark__16_1686049591"/>
      <w:bookmarkStart w:id="33" w:name="__Fieldmark__16_1686049591"/>
      <w:bookmarkEnd w:id="3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vironnement et Biologie Sub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4" w:name="__Fieldmark__17_1686049591"/>
      <w:bookmarkStart w:id="35" w:name="__Fieldmark__17_1686049591"/>
      <w:bookmarkEnd w:id="3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Orientation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6" w:name="__Fieldmark__18_1686049591"/>
      <w:bookmarkStart w:id="37" w:name="__Fieldmark__18_1686049591"/>
      <w:bookmarkEnd w:id="3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Tir sur cibl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8" w:name="__Fieldmark__19_1686049591"/>
      <w:bookmarkStart w:id="39" w:name="__Fieldmark__19_1686049591"/>
      <w:bookmarkEnd w:id="3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rimix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0" w:name="__Fieldmark__20_1686049591"/>
      <w:bookmarkStart w:id="41" w:name="__Fieldmark__20_1686049591"/>
      <w:bookmarkEnd w:id="4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Recycleur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2" w:name="__Fieldmark__21_1686049591"/>
      <w:bookmarkStart w:id="43" w:name="__Fieldmark__21_1686049591"/>
      <w:bookmarkEnd w:id="4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Nitrox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fldChar w:fldCharType="begin">
          <w:ffData>
            <w:name w:val="CaseACocher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omic Sans MS" w:ascii="Comic Sans MS" w:hAnsi="Comic Sans MS"/>
        </w:rPr>
        <w:instrText xml:space="preserve"> FORMCHECKBOX </w:instrText>
      </w:r>
      <w:r>
        <w:rPr>
          <w:sz w:val="18"/>
          <w:szCs w:val="18"/>
          <w:rFonts w:cs="Comic Sans MS" w:ascii="Comic Sans MS" w:hAnsi="Comic Sans MS"/>
        </w:rPr>
        <w:fldChar w:fldCharType="separate"/>
      </w:r>
      <w:bookmarkStart w:id="44" w:name="__Fieldmark__22_1686049591"/>
      <w:bookmarkStart w:id="45" w:name="__Fieldmark__22_1686049591"/>
      <w:bookmarkEnd w:id="45"/>
      <w:r>
        <w:rPr>
          <w:rFonts w:cs="Comic Sans MS" w:ascii="Comic Sans MS" w:hAnsi="Comic Sans MS"/>
          <w:sz w:val="18"/>
          <w:szCs w:val="18"/>
        </w:rPr>
      </w:r>
      <w:r>
        <w:rPr>
          <w:sz w:val="18"/>
          <w:szCs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  <w:szCs w:val="18"/>
        </w:rPr>
        <w:t xml:space="preserve"> Plongée handicapés</w:t>
      </w:r>
    </w:p>
    <w:tbl>
      <w:tblPr>
        <w:tblW w:w="10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344"/>
        <w:gridCol w:w="3344"/>
      </w:tblGrid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Quels niveaux enseignez-vous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? : </w:t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1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6" w:name="__Fieldmark__23_1686049591"/>
            <w:bookmarkStart w:id="47" w:name="__Fieldmark__23_1686049591"/>
            <w:bookmarkEnd w:id="47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2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8" w:name="__Fieldmark__24_1686049591"/>
            <w:bookmarkStart w:id="49" w:name="__Fieldmark__24_1686049591"/>
            <w:bookmarkEnd w:id="4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v. 3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0" w:name="__Fieldmark__25_1686049591"/>
            <w:bookmarkStart w:id="51" w:name="__Fieldmark__25_1686049591"/>
            <w:bookmarkEnd w:id="5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4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2" w:name="__Fieldmark__26_1686049591"/>
            <w:bookmarkStart w:id="53" w:name="__Fieldmark__26_1686049591"/>
            <w:bookmarkEnd w:id="53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Init.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4" w:name="__Fieldmark__27_1686049591"/>
            <w:bookmarkStart w:id="55" w:name="__Fieldmark__27_1686049591"/>
            <w:bookmarkEnd w:id="55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tro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6" w:name="__Fieldmark__28_1686049591"/>
            <w:bookmarkStart w:id="57" w:name="__Fieldmark__28_1686049591"/>
            <w:bookmarkEnd w:id="57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Trimi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8" w:name="__Fieldmark__29_1686049591"/>
            <w:bookmarkStart w:id="59" w:name="__Fieldmark__29_1686049591"/>
            <w:bookmarkEnd w:id="5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Rifap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60" w:name="__Fieldmark__30_1686049591"/>
            <w:bookmarkStart w:id="61" w:name="__Fieldmark__30_1686049591"/>
            <w:bookmarkEnd w:id="6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Autres : _______________</w:t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Nombre d’encadrants au Club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: </w:t>
            </w:r>
          </w:p>
        </w:tc>
        <w:tc>
          <w:tcPr>
            <w:tcW w:w="6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Certifications d’Etat (ex. : BEES/BP/DE/DES)  : 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Instructeurs : ____  MF2 : ____ MF1 : ____ Initiateurs : ____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Prestation</w:t>
      </w:r>
      <w:r>
        <w:rPr>
          <w:rFonts w:eastAsia="Times New Roman" w:cs="Comic Sans MS" w:ascii="Comic Sans MS" w:hAnsi="Comic Sans MS"/>
          <w:bCs/>
          <w:sz w:val="20"/>
        </w:rPr>
        <w:t xml:space="preserve"> : (</w:t>
      </w:r>
      <w:r>
        <w:rPr>
          <w:rFonts w:eastAsia="Times New Roman" w:cs="Comic Sans MS" w:ascii="Comic Sans MS" w:hAnsi="Comic Sans MS"/>
          <w:bCs/>
          <w:color w:val="3366FF"/>
          <w:sz w:val="20"/>
        </w:rPr>
        <w:t>Cocher les cases utiles</w:t>
      </w:r>
      <w:r>
        <w:rPr>
          <w:rFonts w:eastAsia="Times New Roman" w:cs="Comic Sans MS" w:ascii="Comic Sans MS" w:hAnsi="Comic Sans MS"/>
          <w:bCs/>
          <w:sz w:val="20"/>
        </w:rPr>
        <w:t>)</w:t>
      </w:r>
      <w:r>
        <w:rPr>
          <w:rFonts w:cs="Comic Sans MS" w:ascii="Comic Sans MS" w:hAnsi="Comic Sans MS"/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2" w:name="__Fieldmark__31_1686049591"/>
      <w:bookmarkStart w:id="63" w:name="__Fieldmark__31_1686049591"/>
      <w:bookmarkEnd w:id="6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Organisation de stag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4" w:name="__Fieldmark__32_1686049591"/>
      <w:bookmarkStart w:id="65" w:name="__Fieldmark__32_1686049591"/>
      <w:bookmarkEnd w:id="6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cadr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6" w:name="__Fieldmark__33_1686049591"/>
      <w:bookmarkStart w:id="67" w:name="__Fieldmark__33_1686049591"/>
      <w:bookmarkEnd w:id="6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assage de breve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8" w:name="__Fieldmark__34_1686049591"/>
      <w:bookmarkStart w:id="69" w:name="__Fieldmark__34_1686049591"/>
      <w:bookmarkEnd w:id="6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quip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0" w:name="__Fieldmark__35_1686049591"/>
      <w:bookmarkStart w:id="71" w:name="__Fieldmark__35_1686049591"/>
      <w:bookmarkEnd w:id="7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ébergemen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2" w:name="__Fieldmark__36_1686049591"/>
      <w:bookmarkStart w:id="73" w:name="__Fieldmark__36_1686049591"/>
      <w:bookmarkEnd w:id="7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iscin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sz w:val="20"/>
        </w:rPr>
        <w:t>Ouverture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eastAsia="Times New Roman" w:cs="Comic Sans MS"/>
          <w:b/>
          <w:b/>
          <w:bCs/>
          <w:smallCaps/>
          <w:sz w:val="8"/>
          <w:szCs w:val="8"/>
        </w:rPr>
      </w:pPr>
      <w:r>
        <w:rPr>
          <w:rFonts w:eastAsia="Times New Roman" w:cs="Comic Sans MS" w:ascii="Comic Sans MS" w:hAnsi="Comic Sans MS"/>
          <w:b/>
          <w:bCs/>
          <w:smallCaps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4" w:name="__Fieldmark__37_1686049591"/>
      <w:bookmarkStart w:id="75" w:name="__Fieldmark__37_1686049591"/>
      <w:bookmarkEnd w:id="7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rintemp</w:t>
      </w:r>
      <w:r>
        <w:rPr>
          <w:rFonts w:cs="Comic Sans MS" w:ascii="Comic Sans MS" w:hAnsi="Comic Sans MS"/>
          <w:sz w:val="16"/>
          <w:szCs w:val="16"/>
        </w:rPr>
        <w:t>s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6" w:name="__Fieldmark__38_1686049591"/>
      <w:bookmarkStart w:id="77" w:name="__Fieldmark__38_1686049591"/>
      <w:bookmarkEnd w:id="7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oute l’an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8" w:name="__Fieldmark__39_1686049591"/>
      <w:bookmarkStart w:id="79" w:name="__Fieldmark__39_1686049591"/>
      <w:bookmarkEnd w:id="7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Matin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0" w:name="__Fieldmark__40_1686049591"/>
      <w:bookmarkStart w:id="81" w:name="__Fieldmark__40_1686049591"/>
      <w:bookmarkEnd w:id="8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té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2" w:name="__Fieldmark__41_1686049591"/>
      <w:bookmarkStart w:id="83" w:name="__Fieldmark__41_1686049591"/>
      <w:bookmarkEnd w:id="8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Long week-end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4" w:name="__Fieldmark__42_1686049591"/>
      <w:bookmarkStart w:id="85" w:name="__Fieldmark__42_1686049591"/>
      <w:bookmarkEnd w:id="8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rès-midi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6" w:name="__Fieldmark__43_1686049591"/>
      <w:bookmarkStart w:id="87" w:name="__Fieldmark__43_1686049591"/>
      <w:bookmarkEnd w:id="8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utomne</w:t>
      </w:r>
      <w:r>
        <w:rPr>
          <w:rFonts w:cs="Comic Sans MS" w:ascii="Comic Sans MS" w:hAnsi="Comic Sans MS"/>
          <w:sz w:val="16"/>
          <w:szCs w:val="16"/>
        </w:rPr>
        <w:t xml:space="preserve">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8" w:name="__Fieldmark__44_1686049591"/>
      <w:bookmarkStart w:id="89" w:name="__Fieldmark__44_1686049591"/>
      <w:bookmarkEnd w:id="8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Soiré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0" w:name="__Fieldmark__45_1686049591"/>
      <w:bookmarkStart w:id="91" w:name="__Fieldmark__45_1686049591"/>
      <w:bookmarkEnd w:id="9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iver</w:t>
      </w:r>
      <w:r>
        <w:rPr>
          <w:rFonts w:cs="Comic Sans MS" w:ascii="Comic Sans MS" w:hAnsi="Comic Sans MS"/>
          <w:sz w:val="16"/>
          <w:szCs w:val="16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2" w:name="__Fieldmark__46_1686049591"/>
      <w:bookmarkStart w:id="93" w:name="__Fieldmark__46_1686049591"/>
      <w:bookmarkEnd w:id="9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Journée complèt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CORPORATIVE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smallCaps/>
          <w:sz w:val="16"/>
        </w:rPr>
        <w:t xml:space="preserve">   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4" w:name="__Fieldmark__47_1686049591"/>
      <w:bookmarkStart w:id="95" w:name="__Fieldmark__47_1686049591"/>
      <w:bookmarkEnd w:id="95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6" w:name="__Fieldmark__48_1686049591"/>
      <w:bookmarkStart w:id="97" w:name="__Fieldmark__48_1686049591"/>
      <w:bookmarkEnd w:id="97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OMNISPORTS</w:t>
      </w:r>
      <w:r>
        <w:rPr>
          <w:rFonts w:cs="Comic Sans MS" w:ascii="Comic Sans MS" w:hAnsi="Comic Sans MS"/>
          <w:smallCaps/>
          <w:sz w:val="16"/>
        </w:rPr>
        <w:t xml:space="preserve">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8" w:name="__Fieldmark__49_1686049591"/>
      <w:bookmarkStart w:id="99" w:name="__Fieldmark__49_1686049591"/>
      <w:bookmarkEnd w:id="99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100" w:name="__Fieldmark__50_1686049591"/>
      <w:bookmarkStart w:id="101" w:name="__Fieldmark__50_1686049591"/>
      <w:bookmarkEnd w:id="101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  <w:t xml:space="preserve">- </w:t>
      </w:r>
      <w:r>
        <w:rPr>
          <w:rFonts w:cs="Comic Sans MS" w:ascii="Comic Sans MS" w:hAnsi="Comic Sans MS"/>
          <w:b/>
          <w:smallCaps/>
          <w:sz w:val="20"/>
          <w:u w:val="single"/>
        </w:rPr>
        <w:t>Autorisation CNIL</w:t>
      </w:r>
      <w:r>
        <w:rPr>
          <w:rFonts w:cs="Comic Sans MS" w:ascii="Comic Sans MS" w:hAnsi="Comic Sans MS"/>
          <w:smallCaps/>
          <w:sz w:val="20"/>
        </w:rPr>
        <w:t xml:space="preserve"> (diffusion de vos coordonnées) :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2" w:name="__Fieldmark__51_1686049591"/>
      <w:bookmarkStart w:id="103" w:name="__Fieldmark__51_1686049591"/>
      <w:bookmarkEnd w:id="103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4" w:name="__Fieldmark__52_1686049591"/>
      <w:bookmarkStart w:id="105" w:name="__Fieldmark__52_1686049591"/>
      <w:bookmarkEnd w:id="105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 non</w:t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Comic Sans MS" w:hAnsi="Comic Sans MS" w:cs="Comic Sans MS"/>
          <w:smallCaps/>
          <w:color w:val="0070C0"/>
          <w:sz w:val="20"/>
        </w:rPr>
      </w:pPr>
      <w:r>
        <w:rPr>
          <w:rFonts w:cs="Comic Sans MS" w:ascii="Comic Sans MS" w:hAnsi="Comic Sans MS"/>
          <w:color w:val="0070C0"/>
        </w:rPr>
        <w:t xml:space="preserve">- </w:t>
      </w:r>
      <w:r>
        <w:rPr>
          <w:rFonts w:cs="Comic Sans MS" w:ascii="Comic Sans MS" w:hAnsi="Comic Sans MS"/>
          <w:b/>
          <w:smallCaps/>
          <w:color w:val="0070C0"/>
          <w:sz w:val="20"/>
          <w:u w:val="single"/>
        </w:rPr>
        <w:t xml:space="preserve">Existe-t-il une fédération cmas qui délivre des brevets sur votre territoire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06" w:name="__Fieldmark__53_1686049591"/>
      <w:bookmarkStart w:id="107" w:name="__Fieldmark__53_1686049591"/>
      <w:bookmarkEnd w:id="107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oui   </w:t>
        <w:tab/>
        <w:t xml:space="preserve">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08" w:name="__Fieldmark__54_1686049591"/>
      <w:bookmarkStart w:id="109" w:name="__Fieldmark__54_1686049591"/>
      <w:bookmarkEnd w:id="109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non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omic Sans MS" w:hAnsi="Comic Sans MS" w:cs="Comic Sans MS"/>
          <w:smallCaps/>
          <w:color w:val="0070C0"/>
          <w:sz w:val="20"/>
        </w:rPr>
      </w:pPr>
      <w:r>
        <w:rPr>
          <w:rFonts w:eastAsia="Comic Sans MS" w:cs="Comic Sans MS" w:ascii="Comic Sans MS" w:hAnsi="Comic Sans MS"/>
          <w:smallCaps/>
          <w:color w:val="0070C0"/>
          <w:sz w:val="20"/>
        </w:rPr>
        <w:t xml:space="preserve">  </w:t>
      </w:r>
      <w:r>
        <w:rPr>
          <w:rFonts w:cs="Comic Sans MS" w:ascii="Comic Sans MS" w:hAnsi="Comic Sans MS"/>
          <w:smallCaps/>
          <w:color w:val="0070C0"/>
          <w:sz w:val="20"/>
        </w:rPr>
        <w:t xml:space="preserve">si oui,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both"/>
        <w:rPr>
          <w:rFonts w:ascii="Comic Sans MS" w:hAnsi="Comic Sans MS" w:cs="Comic Sans MS"/>
          <w:b/>
          <w:b/>
          <w:smallCaps/>
          <w:color w:val="0070C0"/>
          <w:sz w:val="20"/>
        </w:rPr>
      </w:pPr>
      <w:r>
        <w:rPr>
          <w:rFonts w:cs="Comic Sans MS" w:ascii="Comic Sans MS" w:hAnsi="Comic Sans MS"/>
          <w:smallCaps/>
          <w:color w:val="0070C0"/>
          <w:sz w:val="20"/>
        </w:rPr>
        <w:t xml:space="preserve">- </w:t>
      </w:r>
      <w:r>
        <w:rPr>
          <w:rFonts w:cs="Comic Sans MS" w:ascii="Comic Sans MS" w:hAnsi="Comic Sans MS"/>
          <w:b/>
          <w:smallCaps/>
          <w:color w:val="0070C0"/>
          <w:sz w:val="20"/>
          <w:u w:val="single"/>
        </w:rPr>
        <w:t>Avez-vous pris l’attache de cette fédération</w:t>
      </w:r>
      <w:r>
        <w:rPr>
          <w:rFonts w:cs="Comic Sans MS" w:ascii="Comic Sans MS" w:hAnsi="Comic Sans MS"/>
          <w:b/>
          <w:smallCaps/>
          <w:color w:val="0070C0"/>
          <w:sz w:val="20"/>
        </w:rPr>
        <w:tab/>
      </w:r>
      <w:r>
        <w:rPr>
          <w:rFonts w:cs="Comic Sans MS" w:ascii="Comic Sans MS" w:hAnsi="Comic Sans MS"/>
          <w:smallCaps/>
          <w:color w:val="0070C0"/>
          <w:sz w:val="20"/>
        </w:rPr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10" w:name="__Fieldmark__55_1686049591"/>
      <w:bookmarkStart w:id="111" w:name="__Fieldmark__55_1686049591"/>
      <w:bookmarkEnd w:id="111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oui   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12" w:name="__Fieldmark__56_1686049591"/>
      <w:bookmarkStart w:id="113" w:name="__Fieldmark__56_1686049591"/>
      <w:bookmarkEnd w:id="113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non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both"/>
        <w:rPr>
          <w:rFonts w:ascii="Comic Sans MS" w:hAnsi="Comic Sans MS" w:cs="Comic Sans MS"/>
          <w:smallCaps/>
          <w:color w:val="0070C0"/>
          <w:sz w:val="20"/>
        </w:rPr>
      </w:pPr>
      <w:r>
        <w:rPr>
          <w:rFonts w:cs="Comic Sans MS" w:ascii="Comic Sans MS" w:hAnsi="Comic Sans MS"/>
          <w:smallCaps/>
          <w:color w:val="0070C0"/>
          <w:sz w:val="20"/>
        </w:rPr>
        <w:t xml:space="preserve">- </w:t>
      </w:r>
      <w:r>
        <w:rPr>
          <w:rFonts w:cs="Comic Sans MS" w:ascii="Comic Sans MS" w:hAnsi="Comic Sans MS"/>
          <w:b/>
          <w:smallCaps/>
          <w:color w:val="0070C0"/>
          <w:sz w:val="20"/>
          <w:u w:val="single"/>
        </w:rPr>
        <w:t>Vous a-t-elle donné son accord pour l’affichage FFESSM</w:t>
      </w:r>
      <w:r>
        <w:rPr>
          <w:rFonts w:cs="Comic Sans MS" w:ascii="Comic Sans MS" w:hAnsi="Comic Sans MS"/>
          <w:smallCaps/>
          <w:color w:val="0070C0"/>
          <w:sz w:val="20"/>
        </w:rPr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14" w:name="__Fieldmark__57_1686049591"/>
      <w:bookmarkStart w:id="115" w:name="__Fieldmark__57_1686049591"/>
      <w:bookmarkEnd w:id="115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oui   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16" w:name="__Fieldmark__58_1686049591"/>
      <w:bookmarkStart w:id="117" w:name="__Fieldmark__58_1686049591"/>
      <w:bookmarkEnd w:id="117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non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pacing w:lineRule="auto" w:line="360"/>
        <w:rPr>
          <w:rFonts w:ascii="Comic Sans MS" w:hAnsi="Comic Sans MS" w:cs="Comic Sans MS"/>
          <w:smallCaps/>
          <w:color w:val="0070C0"/>
          <w:sz w:val="20"/>
        </w:rPr>
      </w:pPr>
      <w:r>
        <w:rPr>
          <w:rFonts w:cs="Comic Sans MS" w:ascii="Comic Sans MS" w:hAnsi="Comic Sans MS"/>
          <w:smallCaps/>
          <w:color w:val="0070C0"/>
          <w:sz w:val="20"/>
        </w:rPr>
        <w:t xml:space="preserve">- </w:t>
      </w:r>
      <w:r>
        <w:rPr>
          <w:rFonts w:cs="Comic Sans MS" w:ascii="Comic Sans MS" w:hAnsi="Comic Sans MS"/>
          <w:b/>
          <w:smallCaps/>
          <w:color w:val="0070C0"/>
          <w:sz w:val="20"/>
          <w:u w:val="single"/>
        </w:rPr>
        <w:t>Vous a-t-elle donné son accord pour la délivrance des licences et des brevets FFESSM sur son territoire</w:t>
      </w:r>
      <w:r>
        <w:rPr>
          <w:rFonts w:cs="Comic Sans MS" w:ascii="Comic Sans MS" w:hAnsi="Comic Sans MS"/>
          <w:b/>
          <w:smallCaps/>
          <w:color w:val="0070C0"/>
          <w:sz w:val="20"/>
        </w:rPr>
        <w:t xml:space="preserve">   </w:t>
      </w:r>
      <w:r>
        <w:rPr>
          <w:rFonts w:cs="Comic Sans MS" w:ascii="Comic Sans MS" w:hAnsi="Comic Sans MS"/>
          <w:smallCaps/>
          <w:color w:val="0070C0"/>
          <w:sz w:val="20"/>
        </w:rPr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18" w:name="__Fieldmark__59_1686049591"/>
      <w:bookmarkStart w:id="119" w:name="__Fieldmark__59_1686049591"/>
      <w:bookmarkEnd w:id="119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oui   </w:t>
        <w:tab/>
        <w:t xml:space="preserve">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  <w:color w:val="0070C0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  <w:color w:val="0070C0"/>
        </w:rPr>
        <w:fldChar w:fldCharType="separate"/>
      </w:r>
      <w:bookmarkStart w:id="120" w:name="__Fieldmark__60_1686049591"/>
      <w:bookmarkStart w:id="121" w:name="__Fieldmark__60_1686049591"/>
      <w:bookmarkEnd w:id="121"/>
      <w:r>
        <w:rPr>
          <w:rFonts w:cs="Comic Sans MS" w:ascii="Comic Sans MS" w:hAnsi="Comic Sans MS"/>
          <w:smallCaps/>
          <w:color w:val="0070C0"/>
          <w:sz w:val="20"/>
        </w:rPr>
      </w:r>
      <w:r>
        <w:rPr>
          <w:smallCaps/>
          <w:sz w:val="20"/>
          <w:rFonts w:cs="Comic Sans MS" w:ascii="Comic Sans MS" w:hAnsi="Comic Sans MS"/>
          <w:color w:val="0070C0"/>
        </w:rPr>
        <w:fldChar w:fldCharType="end"/>
      </w:r>
      <w:r>
        <w:rPr>
          <w:rFonts w:cs="Comic Sans MS" w:ascii="Comic Sans MS" w:hAnsi="Comic Sans MS"/>
          <w:smallCaps/>
          <w:color w:val="0070C0"/>
          <w:sz w:val="20"/>
        </w:rPr>
        <w:t xml:space="preserve"> non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mallCaps/>
          <w:color w:val="0070C0"/>
          <w:sz w:val="20"/>
        </w:rPr>
      </w:pPr>
      <w:r>
        <w:rPr>
          <w:rFonts w:cs="Comic Sans MS" w:ascii="Comic Sans MS" w:hAnsi="Comic Sans MS"/>
          <w:smallCaps/>
          <w:color w:val="0070C0"/>
          <w:sz w:val="20"/>
        </w:rPr>
        <w:t>Vous devez joindre à votre demande une preuve de l’accord de cette fédération (attestation, email …)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mallCaps/>
          <w:color w:val="0070C0"/>
          <w:sz w:val="20"/>
        </w:rPr>
      </w:pPr>
      <w:r>
        <w:rPr>
          <w:rFonts w:cs="Comic Sans MS" w:ascii="Comic Sans MS" w:hAnsi="Comic Sans MS"/>
          <w:smallCaps/>
          <w:color w:val="0070C0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ate : 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right" w:pos="10065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ignature de l’exploitant 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34"/>
        </w:rPr>
      </w:pPr>
      <w:r>
        <w:rPr/>
        <w:tab/>
      </w:r>
    </w:p>
    <w:p>
      <w:pPr>
        <w:pStyle w:val="Normal"/>
        <w:tabs>
          <w:tab w:val="clear" w:pos="708"/>
          <w:tab w:val="left" w:pos="4678" w:leader="none"/>
          <w:tab w:val="center" w:pos="7230" w:leader="dot"/>
          <w:tab w:val="left" w:pos="7513" w:leader="none"/>
          <w:tab w:val="right" w:pos="9639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765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C6AAC"/>
        <w:lang w:val="en-US" w:eastAsia="en-US"/>
      </w:rPr>
    </w:pPr>
    <w:r>
      <w:rPr>
        <w:color w:val="0C6AAC"/>
        <w:lang w:val="en-US" w:eastAsia="en-US"/>
      </w:rPr>
      <w:drawing>
        <wp:inline distT="0" distB="0" distL="0" distR="0">
          <wp:extent cx="1621155" cy="109601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1096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uto" w:line="360"/>
      <w:ind w:left="240" w:right="-454" w:hanging="0"/>
      <w:outlineLvl w:val="0"/>
    </w:pPr>
    <w:rPr>
      <w:rFonts w:eastAsia="Times New Roman"/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dot"/>
        <w:tab w:val="left" w:pos="700" w:leader="none"/>
        <w:tab w:val="right" w:pos="10065" w:leader="dot"/>
      </w:tabs>
      <w:jc w:val="both"/>
      <w:outlineLvl w:val="1"/>
    </w:pPr>
    <w:rPr>
      <w:rFonts w:ascii="Times New Roman" w:hAnsi="Times New Roman" w:eastAsia="Times New Roman" w:cs="Times New Roman"/>
      <w:b/>
      <w:smallCap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mpact" w:hAnsi="Impact" w:cs="Impact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4678" w:leader="none"/>
        <w:tab w:val="left" w:pos="5812" w:leader="none"/>
        <w:tab w:val="right" w:pos="10065" w:leader="dot"/>
      </w:tabs>
      <w:jc w:val="both"/>
    </w:pPr>
    <w:rPr>
      <w:rFonts w:ascii="Times New Roman" w:hAnsi="Times New Roman" w:eastAsia="Times New Roman" w:cs="Times New Roman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indespros.ffessm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55:00Z</dcterms:created>
  <dc:creator>Nancy</dc:creator>
  <dc:description/>
  <cp:keywords/>
  <dc:language>en-US</dc:language>
  <cp:lastModifiedBy>Alain DELMAS</cp:lastModifiedBy>
  <cp:lastPrinted>2023-10-31T11:53:00Z</cp:lastPrinted>
  <dcterms:modified xsi:type="dcterms:W3CDTF">2023-10-31T10:53:00Z</dcterms:modified>
  <cp:revision>4</cp:revision>
  <dc:subject/>
  <dc:title/>
</cp:coreProperties>
</file>