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2/2023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/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Cette adresse apparaîtra sur le site internet fédéral (</w:t>
      </w:r>
      <w:hyperlink r:id="rId2">
        <w:r>
          <w:rPr>
            <w:rStyle w:val="InternetLink"/>
            <w:rFonts w:cs="Comic Sans MS" w:ascii="Comic Sans MS" w:hAnsi="Comic Sans MS"/>
            <w:b/>
            <w:sz w:val="18"/>
          </w:rPr>
          <w:t>http://www.coindespros.ffessm.fr/</w:t>
        </w:r>
      </w:hyperlink>
      <w:r>
        <w:rPr>
          <w:rFonts w:cs="Comic Sans MS" w:ascii="Comic Sans MS" w:hAnsi="Comic Sans MS"/>
          <w:b/>
          <w:sz w:val="18"/>
        </w:rPr>
        <w:t>), sur une carte Google, merci de donner une adresse précise et reconnaissable par Google Maps.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/>
      </w:pPr>
      <w:r>
        <w:rPr>
          <w:rFonts w:cs="Times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252358059"/>
      <w:bookmarkStart w:id="1" w:name="__Fieldmark__0_252358059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252358059"/>
      <w:bookmarkStart w:id="3" w:name="__Fieldmark__1_252358059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252358059"/>
      <w:bookmarkStart w:id="5" w:name="__Fieldmark__2_252358059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252358059"/>
      <w:bookmarkStart w:id="7" w:name="__Fieldmark__3_252358059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252358059"/>
      <w:bookmarkStart w:id="9" w:name="__Fieldmark__4_252358059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252358059"/>
      <w:bookmarkStart w:id="11" w:name="__Fieldmark__5_252358059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252358059"/>
      <w:bookmarkStart w:id="13" w:name="__Fieldmark__6_252358059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252358059"/>
      <w:bookmarkStart w:id="15" w:name="__Fieldmark__7_252358059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252358059"/>
      <w:bookmarkStart w:id="17" w:name="__Fieldmark__8_252358059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252358059"/>
      <w:bookmarkStart w:id="19" w:name="__Fieldmark__9_252358059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252358059"/>
      <w:bookmarkStart w:id="21" w:name="__Fieldmark__10_252358059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252358059"/>
      <w:bookmarkStart w:id="23" w:name="__Fieldmark__11_252358059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252358059"/>
      <w:bookmarkStart w:id="25" w:name="__Fieldmark__12_252358059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252358059"/>
      <w:bookmarkStart w:id="27" w:name="__Fieldmark__13_252358059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252358059"/>
      <w:bookmarkStart w:id="29" w:name="__Fieldmark__14_252358059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252358059"/>
      <w:bookmarkStart w:id="31" w:name="__Fieldmark__15_252358059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252358059"/>
      <w:bookmarkStart w:id="33" w:name="__Fieldmark__16_252358059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252358059"/>
      <w:bookmarkStart w:id="35" w:name="__Fieldmark__17_252358059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252358059"/>
      <w:bookmarkStart w:id="37" w:name="__Fieldmark__18_252358059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252358059"/>
      <w:bookmarkStart w:id="39" w:name="__Fieldmark__19_252358059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252358059"/>
      <w:bookmarkStart w:id="41" w:name="__Fieldmark__20_252358059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252358059"/>
      <w:bookmarkStart w:id="43" w:name="__Fieldmark__21_252358059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252358059"/>
      <w:bookmarkStart w:id="45" w:name="__Fieldmark__22_252358059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252358059"/>
            <w:bookmarkStart w:id="47" w:name="__Fieldmark__23_252358059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252358059"/>
            <w:bookmarkStart w:id="49" w:name="__Fieldmark__24_252358059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252358059"/>
            <w:bookmarkStart w:id="51" w:name="__Fieldmark__25_252358059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252358059"/>
            <w:bookmarkStart w:id="53" w:name="__Fieldmark__26_252358059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252358059"/>
            <w:bookmarkStart w:id="55" w:name="__Fieldmark__27_252358059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252358059"/>
            <w:bookmarkStart w:id="57" w:name="__Fieldmark__28_252358059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252358059"/>
            <w:bookmarkStart w:id="59" w:name="__Fieldmark__29_252358059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252358059"/>
            <w:bookmarkStart w:id="61" w:name="__Fieldmark__30_252358059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252358059"/>
      <w:bookmarkStart w:id="63" w:name="__Fieldmark__31_252358059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252358059"/>
      <w:bookmarkStart w:id="65" w:name="__Fieldmark__32_252358059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252358059"/>
      <w:bookmarkStart w:id="67" w:name="__Fieldmark__33_252358059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252358059"/>
      <w:bookmarkStart w:id="69" w:name="__Fieldmark__34_252358059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252358059"/>
      <w:bookmarkStart w:id="71" w:name="__Fieldmark__35_252358059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252358059"/>
      <w:bookmarkStart w:id="73" w:name="__Fieldmark__36_252358059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252358059"/>
      <w:bookmarkStart w:id="75" w:name="__Fieldmark__37_252358059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252358059"/>
      <w:bookmarkStart w:id="77" w:name="__Fieldmark__38_252358059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252358059"/>
      <w:bookmarkStart w:id="79" w:name="__Fieldmark__39_252358059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252358059"/>
      <w:bookmarkStart w:id="81" w:name="__Fieldmark__40_252358059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252358059"/>
      <w:bookmarkStart w:id="83" w:name="__Fieldmark__41_252358059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252358059"/>
      <w:bookmarkStart w:id="85" w:name="__Fieldmark__42_252358059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252358059"/>
      <w:bookmarkStart w:id="87" w:name="__Fieldmark__43_252358059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252358059"/>
      <w:bookmarkStart w:id="89" w:name="__Fieldmark__44_252358059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252358059"/>
      <w:bookmarkStart w:id="91" w:name="__Fieldmark__45_252358059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252358059"/>
      <w:bookmarkStart w:id="93" w:name="__Fieldmark__46_252358059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jc w:val="both"/>
        <w:rPr>
          <w:rFonts w:ascii="Comic Sans MS" w:hAnsi="Comic Sans MS" w:cs="Comic Sans MS"/>
          <w:smallCaps/>
          <w:sz w:val="22"/>
          <w:szCs w:val="16"/>
        </w:rPr>
      </w:pPr>
      <w:r>
        <w:rPr>
          <w:rFonts w:cs="Comic Sans MS" w:ascii="Comic Sans MS" w:hAnsi="Comic Sans MS"/>
          <w:smallCaps/>
          <w:sz w:val="2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252358059"/>
      <w:bookmarkStart w:id="95" w:name="__Fieldmark__47_252358059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252358059"/>
      <w:bookmarkStart w:id="97" w:name="__Fieldmark__48_252358059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252358059"/>
      <w:bookmarkStart w:id="99" w:name="__Fieldmark__49_252358059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252358059"/>
      <w:bookmarkStart w:id="101" w:name="__Fieldmark__50_252358059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252358059"/>
      <w:bookmarkStart w:id="103" w:name="__Fieldmark__51_252358059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252358059"/>
      <w:bookmarkStart w:id="105" w:name="__Fieldmark__52_252358059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omic Sans MS" w:hAnsi="Comic Sans MS" w:cs="Comic Sans MS"/>
          <w:b/>
          <w:b/>
          <w:smallCaps/>
          <w:sz w:val="22"/>
        </w:rPr>
      </w:pPr>
      <w:r>
        <w:rPr>
          <w:rFonts w:cs="Comic Sans MS" w:ascii="Comic Sans MS" w:hAnsi="Comic Sans MS"/>
          <w:b/>
          <w:smallCap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Existe-t-il dans votre pays une fédération cmas</w:t>
      </w:r>
      <w:r>
        <w:rPr>
          <w:rFonts w:cs="Comic Sans MS" w:ascii="Comic Sans MS" w:hAnsi="Comic Sans MS"/>
          <w:smallCaps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6" w:name="__Fieldmark__53_252358059"/>
      <w:bookmarkStart w:id="107" w:name="__Fieldmark__53_252358059"/>
      <w:bookmarkEnd w:id="107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8" w:name="__Fieldmark__54_252358059"/>
      <w:bookmarkStart w:id="109" w:name="__Fieldmark__54_252358059"/>
      <w:bookmarkEnd w:id="109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eastAsia="Comic Sans MS" w:cs="Comic Sans MS" w:ascii="Comic Sans MS" w:hAnsi="Comic Sans MS"/>
          <w:smallCaps/>
          <w:sz w:val="20"/>
        </w:rPr>
        <w:t xml:space="preserve">  </w:t>
      </w:r>
      <w:r>
        <w:rPr>
          <w:rFonts w:cs="Comic Sans MS" w:ascii="Comic Sans MS" w:hAnsi="Comic Sans MS"/>
          <w:smallCaps/>
          <w:sz w:val="20"/>
        </w:rPr>
        <w:t xml:space="preserve">si oui,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b/>
          <w:b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vez-vous pris l’attache de cette fédération</w:t>
      </w:r>
      <w:r>
        <w:rPr>
          <w:rFonts w:cs="Comic Sans MS" w:ascii="Comic Sans MS" w:hAnsi="Comic Sans MS"/>
          <w:b/>
          <w:smallCaps/>
          <w:sz w:val="20"/>
        </w:rPr>
        <w:tab/>
      </w:r>
      <w:r>
        <w:rPr>
          <w:rFonts w:cs="Comic Sans MS" w:ascii="Comic Sans MS" w:hAnsi="Comic Sans MS"/>
          <w:smallCaps/>
          <w:sz w:val="20"/>
        </w:rPr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10" w:name="__Fieldmark__55_252358059"/>
      <w:bookmarkStart w:id="111" w:name="__Fieldmark__55_252358059"/>
      <w:bookmarkEnd w:id="111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   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12" w:name="__Fieldmark__56_252358059"/>
      <w:bookmarkStart w:id="113" w:name="__Fieldmark__56_252358059"/>
      <w:bookmarkEnd w:id="11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Vous a-t-elle donné son accord pour l’affichage FFESSM</w:t>
      </w:r>
      <w:r>
        <w:rPr>
          <w:rFonts w:cs="Comic Sans MS" w:ascii="Comic Sans MS" w:hAnsi="Comic Sans MS"/>
          <w:smallCaps/>
          <w:sz w:val="20"/>
        </w:rPr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14" w:name="__Fieldmark__57_252358059"/>
      <w:bookmarkStart w:id="115" w:name="__Fieldmark__57_252358059"/>
      <w:bookmarkEnd w:id="11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   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16" w:name="__Fieldmark__58_252358059"/>
      <w:bookmarkStart w:id="117" w:name="__Fieldmark__58_252358059"/>
      <w:bookmarkEnd w:id="117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Vous a-t-elle donné son accord pour la délivrance des licences et des brevets FFESSM sur son territoire</w:t>
      </w:r>
      <w:r>
        <w:rPr>
          <w:rFonts w:cs="Comic Sans MS" w:ascii="Comic Sans MS" w:hAnsi="Comic Sans MS"/>
          <w:b/>
          <w:smallCaps/>
          <w:sz w:val="20"/>
        </w:rPr>
        <w:t xml:space="preserve">   </w:t>
      </w:r>
      <w:r>
        <w:rPr>
          <w:rFonts w:cs="Comic Sans MS" w:ascii="Comic Sans MS" w:hAnsi="Comic Sans MS"/>
          <w:smallCaps/>
          <w:sz w:val="20"/>
        </w:rPr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18" w:name="__Fieldmark__59_252358059"/>
      <w:bookmarkStart w:id="119" w:name="__Fieldmark__59_252358059"/>
      <w:bookmarkEnd w:id="119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20" w:name="__Fieldmark__60_252358059"/>
      <w:bookmarkStart w:id="121" w:name="__Fieldmark__60_252358059"/>
      <w:bookmarkEnd w:id="121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765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C6AAC"/>
        <w:lang w:val="en-US" w:eastAsia="en-US"/>
      </w:rPr>
    </w:pPr>
    <w:r>
      <w:rPr>
        <w:color w:val="0C6AAC"/>
        <w:lang w:val="en-US" w:eastAsia="en-US"/>
      </w:rPr>
      <w:drawing>
        <wp:inline distT="0" distB="0" distL="0" distR="0">
          <wp:extent cx="1619250" cy="1098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098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indespros.ffessm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55:00Z</dcterms:created>
  <dc:creator>Nancy</dc:creator>
  <dc:description/>
  <cp:keywords/>
  <dc:language>en-US</dc:language>
  <cp:lastModifiedBy>Alain DELMAS</cp:lastModifiedBy>
  <cp:lastPrinted>2021-08-02T15:05:00Z</cp:lastPrinted>
  <dcterms:modified xsi:type="dcterms:W3CDTF">2023-07-25T07:55:00Z</dcterms:modified>
  <cp:revision>2</cp:revision>
  <dc:subject/>
  <dc:title/>
</cp:coreProperties>
</file>