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i/>
          <w:sz w:val="22"/>
        </w:rPr>
        <w:t>(Eventuellement logo de la structure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DEMANDE DE RATTACHE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D’UNE SECTION AU CLUB Fra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pour 2023/2024</w:t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ind w:left="113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13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13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0"/>
        </w:rPr>
        <w:t>Je soussigné ……………………………………………………, président de la section dénommée …………………………………………………. située au ………………………………………………………………………………………………… et qui a été créée en date du ………………………….. demande le rattachement de la section à l’association CLUB FRANCE conformément aux articles 8 et 26 des statuts de l’associati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0"/>
        </w:rPr>
        <w:t>Je vous prie de trouver ci-joint le dossier de demande comportant la fiche de renseignements remplie, l ‘attestation d’engagement à respecter les statuts fédéraux et le montant du droit annuel de rattachement (84 euros en 2023/2024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ait à  …………………………….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 …………………………………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ignature du président de section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  <w:sz w:val="22"/>
        </w:rPr>
        <w:t>A adresser par courrier à président du Club France, 24 quai de Rive Neuve, 13007, Marseille ou par email à clubfrance@ffessm.fr</w:t>
      </w:r>
      <w:r>
        <w:rPr>
          <w:rFonts w:cs="Comic Sans MS" w:ascii="Comic Sans MS" w:hAnsi="Comic Sans MS"/>
        </w:rPr>
        <w:t>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55:00Z</dcterms:created>
  <dc:creator>ifp alain D.</dc:creator>
  <dc:description/>
  <cp:keywords/>
  <dc:language>en-US</dc:language>
  <cp:lastModifiedBy>Alain DELMAS</cp:lastModifiedBy>
  <dcterms:modified xsi:type="dcterms:W3CDTF">2023-07-25T07:55:00Z</dcterms:modified>
  <cp:revision>3</cp:revision>
  <dc:subject/>
  <dc:title>DEMANDE DE RATTACHEMENT </dc:title>
</cp:coreProperties>
</file>